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- projekt -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A NR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z dnia ……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we wsi Zbrudzew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Na podstawie art. 14 ust. 1 ustawy z dnia 27 marca 2003 r. o planowaniu i zagospodarowaniu przestrzennym (Dz. U. Nr 80, poz. 717 z późn. zm.) Rada Miejska w Śremie uchwala, co następuje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 xml:space="preserve">§ 1. Przystępuje się do sporządzenia miejscowego planu zagospodarowania przestrzennego </w:t>
      </w:r>
      <w:r>
        <w:rPr/>
        <w:t>dla terenu położonego we wsi Zbrudzewo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/>
        <w:t>§ 2. Granice obszaru objętego projektem miejscowego planu przedstawiono na mapie, stanowiącej załącznik graficzny do niniejszej uchwały, będący jej integralną częścią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color w:val="000000"/>
        </w:rPr>
        <w:t>§ 3. Wykonanie uchwały powierza się Burmistrzowi Śremu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§ 4. Uchwała wchodzi w życie z dniem podjęcia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Heading1"/>
        <w:rPr>
          <w:rFonts w:ascii="Times New Roman" w:hAnsi="Times New Roman" w:eastAsia="Arial Unicode MS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…………………………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ystąpienia do sporządzenia miejscowego planu zagospodarowania przestrzennego dla terenu położonego we wsi Zbrudzewo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>
          <w:szCs w:val="22"/>
        </w:rPr>
      </w:pPr>
      <w:r>
        <w:rPr>
          <w:bCs/>
          <w:iCs/>
        </w:rPr>
        <w:t xml:space="preserve">Zgodnie z art. 14 ustawy z dnia 27 marca 2003 r. o planowaniu i zagospodarowaniu przestrzennym (Dz. U. Nr 80, poz. 717 z późn. zm.) </w:t>
      </w:r>
      <w:r>
        <w:rPr>
          <w:szCs w:val="22"/>
        </w:rPr>
        <w:t xml:space="preserve">w celu ustalenia przeznaczenia terenów, w tym dla inwestycji celu publicznego oraz określenia sposobów ich zagospodarowania i zabudowy, rada gminy podejmuje uchwałę o przystąpieniu do sporządzenia miejscowego planu zagospodarowania przestrzennego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Burmistrz Śremu </w:t>
      </w:r>
      <w:r>
        <w:rPr/>
        <w:t xml:space="preserve">wykonał analizę zasadności przystąpienia do sporządzenia miejscowego planu, przygotował materiały geodezyjne oraz ustalił zakres prac planistycznych. </w:t>
      </w:r>
    </w:p>
    <w:p>
      <w:pPr>
        <w:pStyle w:val="Normal"/>
        <w:ind w:firstLine="540"/>
        <w:jc w:val="both"/>
        <w:rPr/>
      </w:pPr>
      <w:r>
        <w:rPr/>
        <w:t>Analizie poddano obszar o powierzchni około 282 ha położony w obrębie geodezyjnym Zbrudzewo.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Granice opracowania ustalono biorąc pod uwagę czytelność ich wyznaczenia oraz wymogi ustawy o planowaniu i zagospodarowaniu przestrzennym. </w:t>
      </w:r>
    </w:p>
    <w:p>
      <w:pPr>
        <w:pStyle w:val="TextBodyIndent"/>
        <w:ind w:left="0" w:firstLine="5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W wyniku przeprowadzonej analizy stwierdzono, że przewidywane rozwiązania są zgodne z polityką przestrzenną gminy określoną w Studium Uwarunkowań i Kierunków Zagospodarowania Przestrzennego Gminy Śrem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Zasadniczym celem opracowania jest uporządkowanie zagospodarowania terenu oraz </w:t>
      </w:r>
      <w:r>
        <w:rPr/>
        <w:t>określenie sposobów zagospodarowania i warunków zabudowy terenu wzdłuż obwodnicy miasta Śrem.</w:t>
      </w:r>
      <w:r>
        <w:rPr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W związku z powyższym podjęcie niniejszej uchwały jest zasadne.</w:t>
      </w:r>
    </w:p>
    <w:sectPr>
      <w:footerReference w:type="default" r:id="rId2"/>
      <w:type w:val="nextPage"/>
      <w:pgSz w:w="11906" w:h="16838"/>
      <w:pgMar w:left="1701" w:right="1418" w:gutter="0" w:header="0" w:top="1418" w:footer="53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Symbol" w:hAnsi="Symbol" w:cs="Symbol"/>
      <w:b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b/>
      <w:bCs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0:00Z</dcterms:created>
  <dc:creator>Magdalena Joachimiak</dc:creator>
  <dc:description/>
  <cp:keywords/>
  <dc:language>en-US</dc:language>
  <cp:lastModifiedBy>Magdalena Joachimiak</cp:lastModifiedBy>
  <cp:lastPrinted>2011-02-25T10:51:00Z</cp:lastPrinted>
  <dcterms:modified xsi:type="dcterms:W3CDTF">2011-03-07T09:11:00Z</dcterms:modified>
  <cp:revision>6</cp:revision>
  <dc:subject/>
  <dc:title>UCHWAŁA NR …………</dc:title>
</cp:coreProperties>
</file>